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27476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49035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