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110915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19855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