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84289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651322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