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KErrInit = -333;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KErrTemplate = -334;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KErrKey = -335;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KErrEncrypt = -336;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KErrDecrypt = -337;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KErrSign = -338;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KErrVerify = -339;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KErrCert = -340;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KErrKeyManagerInit = -341;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KErrKeyManager = -342;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KErrWrongParameter = -343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24:00Z</dcterms:created>
  <dc:creator>Piotr Madry</dc:creator>
  <dc:description/>
  <cp:keywords/>
  <dc:language>en-US</dc:language>
  <cp:lastModifiedBy>Piotr Madry</cp:lastModifiedBy>
  <cp:lastPrinted>2006-04-19T12:26:00Z</cp:lastPrinted>
  <dcterms:modified xsi:type="dcterms:W3CDTF">2006-04-19T10:27:00Z</dcterms:modified>
  <cp:revision>1</cp:revision>
  <dc:subject/>
  <dc:title>KErrInit = -333;</dc:title>
</cp:coreProperties>
</file>