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784023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4331161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