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42646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81024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