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039930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658179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