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7571480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0887759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