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249047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787987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