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82586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54321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