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17292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39377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