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3954720"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11608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