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1578472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2194620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