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570244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48874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