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496918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05778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