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779664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200563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