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334355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20199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