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06744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59296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