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20693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47256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