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73032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67387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