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06318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52348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