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210525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853978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