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295509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30607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