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07535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56775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