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11480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33296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