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61425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23778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