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48350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20131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