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625822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962970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