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7628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932722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