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913070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87079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