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656284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06717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