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09320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72317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