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205578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54585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