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5416941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5416941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5416941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5416941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5416941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5416941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5416941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5416942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5416942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5416942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5416942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5416942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5416942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5416942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5416942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5416942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5416942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5416943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5416943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5416943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5416943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5416943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5416943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5416943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5416943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5416943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5416943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5416944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5416944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5416944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5416944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5416944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5416944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54169413"/>
      <w:bookmarkEnd w:id="0"/>
      <w:r>
        <w:rPr/>
        <w:t>Document control</w:t>
      </w:r>
    </w:p>
    <w:p>
      <w:pPr>
        <w:pStyle w:val="Heading2"/>
        <w:ind w:left="2410" w:hanging="992"/>
        <w:rPr/>
      </w:pPr>
      <w:bookmarkStart w:id="1" w:name="__RefHeading___Toc25416941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54169415"/>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54169416"/>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54169417"/>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54169418"/>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269250545"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54169419"/>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54169420"/>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54169421"/>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54169422"/>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54169423"/>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54169424"/>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54169425"/>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54169426"/>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54169427"/>
      <w:bookmarkStart w:id="23" w:name="_Ref198358561"/>
      <w:bookmarkEnd w:id="22"/>
      <w:r>
        <w:rPr/>
        <w:t>Using the Compatibility Analyser tool</w:t>
      </w:r>
      <w:bookmarkEnd w:id="23"/>
    </w:p>
    <w:p>
      <w:pPr>
        <w:pStyle w:val="Heading2"/>
        <w:ind w:left="2410" w:hanging="992"/>
        <w:rPr/>
      </w:pPr>
      <w:bookmarkStart w:id="24" w:name="__RefHeading___Toc254169428"/>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54169429"/>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54169430"/>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54169431"/>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54169432"/>
      <w:bookmarkEnd w:id="28"/>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60 libraries.Qt headers are present under the </w:t>
      </w:r>
      <w:r>
        <w:rPr>
          <w:i/>
        </w:rPr>
        <w:t>epoc32\include\mw</w:t>
      </w:r>
      <w:r>
        <w:rPr/>
        <w:t xml:space="preserve"> folder.</w:t>
      </w:r>
    </w:p>
    <w:p>
      <w:pPr>
        <w:pStyle w:val="TextBody"/>
        <w:rPr/>
      </w:pPr>
      <w:r>
        <w:rPr/>
        <w:t>Compatibility analyser tool supports Qt analysis on S60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5.2</w:t>
      </w:r>
    </w:p>
    <w:p>
      <w:pPr>
        <w:pStyle w:val="Heading2"/>
        <w:ind w:left="2410" w:hanging="992"/>
        <w:rPr/>
      </w:pPr>
      <w:bookmarkStart w:id="29" w:name="__RefHeading___Toc254169433"/>
      <w:bookmarkEnd w:id="29"/>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30" w:name="__RefHeading___Toc254169434"/>
      <w:bookmarkEnd w:id="30"/>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1" w:name="__RefHeading___Toc254169435"/>
      <w:bookmarkStart w:id="32" w:name="_Ref201393601"/>
      <w:bookmarkEnd w:id="31"/>
      <w:r>
        <w:rPr/>
        <w:t>Analysing the compatibility reports</w:t>
      </w:r>
      <w:bookmarkEnd w:id="32"/>
    </w:p>
    <w:p>
      <w:pPr>
        <w:pStyle w:val="Heading2"/>
        <w:ind w:left="2410" w:hanging="992"/>
        <w:rPr/>
      </w:pPr>
      <w:bookmarkStart w:id="33" w:name="__RefHeading___Toc254169436"/>
      <w:bookmarkEnd w:id="33"/>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4" w:name="__RefHeading___Toc254169437"/>
      <w:bookmarkEnd w:id="34"/>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5" w:name="__RefHeading___Toc254169438"/>
      <w:bookmarkStart w:id="36" w:name="_Ref207177604"/>
      <w:bookmarkEnd w:id="35"/>
      <w:r>
        <w:rPr/>
        <w:t>Header issues</w:t>
      </w:r>
      <w:bookmarkEnd w:id="36"/>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7" w:name="_Ref205972107"/>
      <w:bookmarkStart w:id="38"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8"/>
      <w:r>
        <w:rPr/>
        <w:tab/>
        <w:t>Binary compatibility issues for exported non-virtual functions and inline functions</w:t>
      </w:r>
      <w:bookmarkEnd w:id="37"/>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9" w:name="__RefHeading___Toc254169439"/>
      <w:bookmarkStart w:id="40" w:name="_Ref207177611"/>
      <w:bookmarkEnd w:id="39"/>
      <w:r>
        <w:rPr/>
        <w:t>Library issues</w:t>
      </w:r>
      <w:bookmarkEnd w:id="40"/>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1" w:name="__RefHeading___Toc254169440"/>
      <w:bookmarkStart w:id="42" w:name="AppA"/>
      <w:bookmarkEnd w:id="41"/>
      <w:r>
        <w:rPr/>
        <w:t>Appendix A</w:t>
      </w:r>
      <w:bookmarkEnd w:id="42"/>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3" w:name="__RefHeading___Toc254169441"/>
      <w:bookmarkStart w:id="44" w:name="AppB"/>
      <w:bookmarkEnd w:id="43"/>
      <w:r>
        <w:rPr/>
        <w:t>Appendix B</w:t>
      </w:r>
      <w:bookmarkEnd w:id="44"/>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5" w:name="__RefHeading___Toc254169442"/>
      <w:bookmarkStart w:id="46" w:name="AppC"/>
      <w:bookmarkEnd w:id="45"/>
      <w:r>
        <w:rPr/>
        <w:t>Appendix C</w:t>
      </w:r>
      <w:bookmarkEnd w:id="46"/>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7" w:name="__RefHeading___Toc254169443"/>
      <w:bookmarkStart w:id="48" w:name="AppD"/>
      <w:bookmarkEnd w:id="47"/>
      <w:r>
        <w:rPr/>
        <w:t>Appendix D</w:t>
      </w:r>
      <w:bookmarkEnd w:id="48"/>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9" w:name="__RefHeading___Toc254169444"/>
      <w:bookmarkStart w:id="50" w:name="AppE"/>
      <w:bookmarkEnd w:id="49"/>
      <w:r>
        <w:rPr/>
        <w:t>Appendix E</w:t>
      </w:r>
      <w:bookmarkEnd w:id="50"/>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1" w:name="__RefHeading___Toc254169445"/>
      <w:bookmarkEnd w:id="51"/>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833747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42380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satarupa</cp:lastModifiedBy>
  <cp:lastPrinted>2008-08-21T11:07:00Z</cp:lastPrinted>
  <dcterms:modified xsi:type="dcterms:W3CDTF">2010-02-19T09:49:00Z</dcterms:modified>
  <cp:revision>395</cp:revision>
  <dc:subject/>
  <dc:title>S60 Compatibility Analyser User's Guide</dc:title>
</cp:coreProperties>
</file>