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488060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785499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