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8093795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226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82081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