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373215772"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299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5773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