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18925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058882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