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tabs>
          <w:tab w:val="clear" w:pos="1298"/>
          <w:tab w:val="left" w:pos="3705" w:leader="none"/>
        </w:tabs>
        <w:jc w:val="left"/>
        <w:rPr/>
      </w:pPr>
      <w:r>
        <w:rPr/>
        <w:tab/>
      </w:r>
    </w:p>
    <w:p>
      <w:pPr>
        <w:pStyle w:val="Title2"/>
        <w:rPr>
          <w:sz w:val="48"/>
          <w:szCs w:val="48"/>
        </w:rPr>
      </w:pPr>
      <w:r>
        <w:rPr>
          <w:sz w:val="48"/>
          <w:szCs w:val="48"/>
        </w:rPr>
        <w:t>HeaderAnalyser</w:t>
      </w:r>
    </w:p>
    <w:p>
      <w:pPr>
        <w:pStyle w:val="Title2"/>
        <w:rPr>
          <w:sz w:val="48"/>
          <w:szCs w:val="48"/>
        </w:rPr>
      </w:pPr>
      <w:r>
        <w:rPr>
          <w:sz w:val="48"/>
          <w:szCs w:val="48"/>
        </w:rPr>
        <w:t>Design Document</w:t>
      </w:r>
    </w:p>
    <w:p>
      <w:pPr>
        <w:pStyle w:val="Title2"/>
        <w:rPr>
          <w:sz w:val="48"/>
          <w:szCs w:val="48"/>
        </w:rPr>
      </w:pPr>
      <w:r>
        <w:rPr>
          <w:sz w:val="48"/>
          <w:szCs w:val="48"/>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0" w:name="__RefHeading___Toc222218541"/>
      <w:bookmarkStart w:id="1" w:name="_Ref222218662"/>
      <w:bookmarkEnd w:id="0"/>
      <w:r>
        <w:rPr/>
        <w:t>Document control</w:t>
      </w:r>
      <w:bookmarkEnd w:id="1"/>
    </w:p>
    <w:p>
      <w:pPr>
        <w:pStyle w:val="Heading2"/>
        <w:ind w:left="2410" w:hanging="992"/>
        <w:rPr/>
      </w:pPr>
      <w:bookmarkStart w:id="2" w:name="__RefHeading___Toc22221854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5" w:name="_Ref222218655"/>
            <w:r>
              <w:rPr/>
              <w:t>Compatibility Analyser User’s Guide</w:t>
            </w:r>
            <w:bookmarkEnd w:id="5"/>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9859695"/>
            <w:r>
              <w:rPr/>
              <w:t>GCCXML</w:t>
            </w:r>
            <w:bookmarkEnd w:id="6"/>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139859726"/>
            <w:r>
              <w:rPr/>
              <w:t>Xerces</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8" w:name="__RefHeading___Toc222218543"/>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22218544"/>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0" w:name="__RefHeading___Toc222218545"/>
      <w:bookmarkEnd w:id="10"/>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1" w:name="__RefHeading___Toc222218546"/>
      <w:bookmarkEnd w:id="11"/>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2"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3" w:name="__RefHeading___Toc222218547"/>
      <w:bookmarkEnd w:id="13"/>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4" w:name="__RefHeading___Toc222218548"/>
      <w:bookmarkEnd w:id="14"/>
      <w:r>
        <w:rPr/>
        <w:t>Goals and guidelines</w:t>
      </w:r>
    </w:p>
    <w:p>
      <w:pPr>
        <w:pStyle w:val="TextBody"/>
        <w:rPr/>
      </w:pPr>
      <w:r>
        <w:rPr/>
        <w:t>The tool should be optimized for speed rather than memory usage.</w:t>
      </w:r>
    </w:p>
    <w:p>
      <w:pPr>
        <w:pStyle w:val="Heading1"/>
        <w:ind w:left="567" w:hanging="567"/>
        <w:rPr/>
      </w:pPr>
      <w:bookmarkStart w:id="15" w:name="__RefHeading___Toc222218549"/>
      <w:bookmarkEnd w:id="15"/>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6" w:name="_Ref139859983"/>
      <w:bookmarkStart w:id="17"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6"/>
      <w:r>
        <w:rPr/>
        <w:tab/>
        <w:t>Overview of the software components and the information flow between them</w:t>
      </w:r>
      <w:bookmarkEnd w:id="17"/>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18" w:name="_Ref139861079"/>
    </w:p>
    <w:p>
      <w:pPr>
        <w:pStyle w:val="Caption"/>
        <w:rPr/>
      </w:pPr>
      <w:bookmarkStart w:id="19"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8"/>
      <w:bookmarkEnd w:id="19"/>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0" w:name="__RefHeading___Toc222218550"/>
      <w:bookmarkEnd w:id="20"/>
      <w:r>
        <w:rPr/>
        <w:t>Subsystem architecture</w:t>
      </w:r>
    </w:p>
    <w:p>
      <w:pPr>
        <w:pStyle w:val="Heading2"/>
        <w:ind w:left="2410" w:hanging="992"/>
        <w:rPr/>
      </w:pPr>
      <w:bookmarkStart w:id="21" w:name="__RefHeading___Toc222218551"/>
      <w:bookmarkEnd w:id="21"/>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2"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2"/>
      <w:r>
        <w:rPr/>
        <w:tab/>
        <w:t>The class hierarchy of the BBC analysis subsystem</w:t>
      </w:r>
    </w:p>
    <w:p>
      <w:pPr>
        <w:pStyle w:val="Heading1"/>
        <w:ind w:left="567" w:hanging="567"/>
        <w:rPr/>
      </w:pPr>
      <w:bookmarkStart w:id="23" w:name="__RefHeading___Toc222218552"/>
      <w:bookmarkEnd w:id="23"/>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4"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
      <w:r>
        <w:rPr/>
        <w:tab/>
        <w:t>The sequence diagram of the running of the analysis tool</w:t>
      </w:r>
    </w:p>
    <w:p>
      <w:pPr>
        <w:pStyle w:val="Heading2"/>
        <w:ind w:left="2410" w:hanging="992"/>
        <w:rPr/>
      </w:pPr>
      <w:bookmarkStart w:id="25" w:name="__RefHeading___Toc222218553"/>
      <w:bookmarkEnd w:id="25"/>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6" w:name="__RefHeading___Toc222218554"/>
      <w:bookmarkEnd w:id="26"/>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7" w:name="__RefHeading___Toc222218555"/>
      <w:bookmarkEnd w:id="27"/>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28" w:name="__RefHeading___Toc222218556"/>
      <w:bookmarkEnd w:id="28"/>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29" w:name="__RefHeading___Toc222218557"/>
      <w:bookmarkEnd w:id="29"/>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0" w:name="__RefHeading___Toc222218558"/>
      <w:bookmarkEnd w:id="30"/>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1" w:name="__RefHeading___Toc222218559"/>
      <w:bookmarkEnd w:id="31"/>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2" w:name="__RefHeading___Toc222218560"/>
      <w:bookmarkEnd w:id="32"/>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3" w:name="__RefHeading___Toc222218561"/>
      <w:bookmarkEnd w:id="33"/>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4" w:name="__RefHeading___Toc222218562"/>
      <w:bookmarkEnd w:id="34"/>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5" w:name="__RefHeading___Toc222218563"/>
      <w:bookmarkEnd w:id="35"/>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6" w:name="__RefHeading___Toc222218564"/>
      <w:bookmarkEnd w:id="36"/>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7" w:name="__RefHeading___Toc222218565"/>
      <w:bookmarkEnd w:id="37"/>
      <w:r>
        <w:rPr/>
        <w:t>Detailed subsystem design</w:t>
      </w:r>
    </w:p>
    <w:p>
      <w:pPr>
        <w:pStyle w:val="Heading2"/>
        <w:ind w:left="2410" w:hanging="992"/>
        <w:rPr/>
      </w:pPr>
      <w:bookmarkStart w:id="38" w:name="__RefHeading___Toc222218566"/>
      <w:bookmarkEnd w:id="38"/>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39"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9"/>
      <w:r>
        <w:rPr/>
        <w:tab/>
        <w:t>The BBC analysis state diagram</w:t>
      </w:r>
    </w:p>
    <w:p>
      <w:pPr>
        <w:pStyle w:val="Heading3"/>
        <w:ind w:left="2694" w:hanging="1276"/>
        <w:rPr/>
      </w:pPr>
      <w:bookmarkStart w:id="40" w:name="__RefHeading___Toc222218567"/>
      <w:bookmarkEnd w:id="40"/>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1" w:name="__RefHeading___Toc222218568"/>
      <w:bookmarkEnd w:id="41"/>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2"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2"/>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3" w:name="__RefHeading___Toc222218569"/>
      <w:bookmarkStart w:id="44" w:name="_Ref169588990"/>
      <w:bookmarkEnd w:id="43"/>
      <w:r>
        <w:rPr/>
        <w:t>Node analysis</w:t>
      </w:r>
      <w:bookmarkEnd w:id="44"/>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5"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6" w:name="_Ref169582137"/>
      <w:r>
        <w:rPr/>
        <w:t>Check size and alignment</w:t>
      </w:r>
      <w:bookmarkEnd w:id="46"/>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7" w:name="_Ref169422968"/>
      <w:r>
        <w:rPr/>
        <w:t>Check base classes</w:t>
      </w:r>
      <w:bookmarkEnd w:id="47"/>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48" w:name="_Ref180898891"/>
      <w:r>
        <w:rPr/>
        <w:t>Check function</w:t>
      </w:r>
      <w:bookmarkEnd w:id="48"/>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49"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9"/>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0" w:name="__RefHeading___Toc222218570"/>
      <w:bookmarkEnd w:id="50"/>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1" w:name="_Ref187912302"/>
      <w:bookmarkStart w:id="52"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1"/>
      <w:r>
        <w:rPr/>
        <w:t xml:space="preserve"> PlatformData class diagram</w:t>
      </w:r>
      <w:bookmarkEnd w:id="52"/>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8204459"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5192371"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41:00Z</dcterms:created>
  <dc:creator>Nokia</dc:creator>
  <dc:description/>
  <cp:keywords/>
  <dc:language>en-US</dc:language>
  <cp:lastModifiedBy>sadwarak</cp:lastModifiedBy>
  <dcterms:modified xsi:type="dcterms:W3CDTF">2010-05-18T04:23:00Z</dcterms:modified>
  <cp:revision>8</cp:revision>
  <dc:subject/>
  <dc:title>S60 3.x – HeaderAnalyser Design Document</dc:title>
</cp:coreProperties>
</file>