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17879982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614122"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106192"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