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1479948004"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88603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77269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