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484033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147280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