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93999612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4143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4349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