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94314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65309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