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50822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41322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