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124151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723966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