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6828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9688764"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