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48972219"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71115171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8324420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910488346"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56788955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8567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917861863"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