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342661059"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52026967"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628787105"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398169206"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528784959"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435413413"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33790264"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