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05394947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409700359"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330423227"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1251395524"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92714694"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1320341560"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132332838"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