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299063368"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103807761"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868881080"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315825062"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465027769"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462866081"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754695593"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