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39560008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00130167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954776720"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64048127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87026310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843153177"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683077298"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