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05927631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488960785"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011140537"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776872115"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542124252"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39685041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629269938"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