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213666180"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692736467"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939678208"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2019737730"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465517559"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140180151"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86194285"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