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459586340"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420982981"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270469389"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35814649"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679684838"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072841152"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381676578"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244673994"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930070374"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719275836"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2019208191"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193972673"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2609196"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933638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