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9921179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9690160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