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013530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8805686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