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1195432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8415621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34976464"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222537167"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2239044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063404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89380941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89022431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1775612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547286034"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17467388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4449822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64530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07162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