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3495274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8845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76259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