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621811222"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63989502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93184721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78927238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570317923"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75047893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00956978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211858421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177479113"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446564967"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101690609"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965544915"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704883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495643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