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1967172494"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1858037782"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260931939"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2110230850"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1786545117"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1710890293"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1864877090"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