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89609065"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475666402"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89663876"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621970524"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424569806"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347863962"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834096161"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