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40797410"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1791772595"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507587722"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1163315108"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782210954"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785209638"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394992319"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846764193"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784296314"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522601821"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770904213"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736289764"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3151168"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3549617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